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382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schreibung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e ist voll Standart-KI taugli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e ist für Teamspiel RECHTS UNTEN vs. LINKS OBEN gedach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-Gebäude:6 (4 Öltürme,1 Reinforce Pad, 1 Tech Raffinerie) (halb zerstör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 Öltürme + Tech Raffinerie in der Wüste die rechts oben auf der Karte zu finden i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 Öltürme + Reinforce Pad auf dem Berg links unten auf der Kar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hschublager: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 Team 3, jeder eines für sich und eins in der Mitte für bei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chschublager Nr.7 befindet sich in der Stadt die sich ca in der Mitte der Kar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or dem Eingang zur Wüste befind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Map ist absichtlich unsymmetrisch aufgebaut, weil das meiner Meinung nach meh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elspaß bringt. Auch die Verteilung der Tech Gebäude ist absichtli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Reinforce Pad - Tech Raffinerie) und überlegt. Ich denke/hoffe das dadur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ür kein Team ein Nachteil entsteh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35400" cy="288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Cs/>
          <w:sz w:val="20"/>
          <w:szCs w:val="20"/>
        </w:rPr>
        <w:t xml:space="preserve">Fragen,Kritik,Lob etc. an </w:t>
      </w:r>
      <w:hyperlink r:id="rId4">
        <w:r>
          <w:rPr>
            <w:rStyle w:val="InternetLink"/>
            <w:rFonts w:cs="Arial" w:ascii="Arial" w:hAnsi="Arial"/>
            <w:bCs/>
            <w:sz w:val="20"/>
            <w:szCs w:val="20"/>
          </w:rPr>
          <w:t>ddm23@gmx.de</w:t>
        </w:r>
      </w:hyperlink>
      <w:r>
        <w:rPr>
          <w:rFonts w:cs="Arial" w:ascii="Arial" w:hAnsi="Arial"/>
          <w:bCs/>
          <w:sz w:val="20"/>
          <w:szCs w:val="20"/>
        </w:rPr>
        <w:t xml:space="preserve">  - http://www.l-at-b.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nstallation / Deinstal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br/>
        <w:t xml:space="preserve">Um die Karte zu installieren muss der Ordner "klimawandel" in dein Generals Zero:Hour Map Verzeichnis extrahiert werden. Der Generals Zero:Hour Ordner befindet sich bei den "Eigenen Dateien", einer seiner Unterordner heißt "Maps" (z.B. C:\Eigene Dateien\Command and Conquer Generals Zero Hour Data\Maps ). In diesen Ordner muss der " klimawandel " Ordner </w:t>
        <w:br/>
        <w:t>extrahiert werden. Der extrahierte " klimawandel " Ordner muss 3 Dateien enthalten: " klimawandel.map", " klimawandel.tga" und die Datei "map" (zuständig für den Schneefall auf der Karte) . Wenn du die Karte deinstallieren möchtest, lösche einfach den " klimawandel " Ordner aus deinem Generals Map Ordner.</w:t>
        <w:br/>
      </w:r>
    </w:p>
    <w:p>
      <w:pPr>
        <w:pStyle w:val="Normal"/>
        <w:rPr>
          <w:rFonts w:ascii="Arial" w:hAnsi="Arial" w:cs="Arial"/>
          <w:lang w:val="it-IT"/>
        </w:rPr>
      </w:pPr>
      <w:hyperlink r:id="rId5">
        <w:r>
          <w:rPr>
            <w:rStyle w:val="InternetLink"/>
            <w:rFonts w:cs="Arial" w:ascii="Arial" w:hAnsi="Arial"/>
            <w:lang w:val="it-IT"/>
          </w:rPr>
          <w:t>http://www.CnCHQ.de</w:t>
        </w:r>
      </w:hyperlink>
      <w:r>
        <w:rPr>
          <w:rFonts w:cs="Arial" w:ascii="Arial" w:hAnsi="Arial"/>
          <w:lang w:val="it-IT"/>
        </w:rPr>
        <w:t xml:space="preserve"> – IRC: #CNCHQ – </w:t>
      </w:r>
      <w:hyperlink r:id="rId6">
        <w:r>
          <w:rPr>
            <w:rStyle w:val="InternetLink"/>
            <w:rFonts w:cs="Arial" w:ascii="Arial" w:hAnsi="Arial"/>
            <w:lang w:val="it-IT"/>
          </w:rPr>
          <w:t>http://www.board.cnc-hq.de</w:t>
        </w:r>
      </w:hyperlink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23105" cy="583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mand and Conquer Headquarters 3.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Das deutsche Command &amp; Conquer Headquarters! </w:t>
      </w:r>
      <w:r>
        <w:rPr>
          <w:rFonts w:cs="Arial" w:ascii="Arial" w:hAnsi="Arial"/>
          <w:sz w:val="20"/>
          <w:szCs w:val="20"/>
        </w:rPr>
        <w:t>Die größte Deutsche Seite. Alles über C&amp;C! CnC HQ deckt alle Bereiche des C&amp;C Universums ab! Ob GDI oder GBA, Tiberium oder Erz, Alarmstufe Rot oder Renegade: Bei uns findet ihr einfach alles was das Command &amp; Conquer Herz begehrt!</w:t>
        <w:br/>
        <w:br/>
      </w:r>
      <w:r>
        <w:rPr>
          <w:rFonts w:cs="Arial" w:ascii="Arial" w:hAnsi="Arial"/>
          <w:sz w:val="20"/>
          <w:szCs w:val="20"/>
          <w:lang w:val="en-GB"/>
        </w:rPr>
        <w:t>Englisch: The Biggest German Command &amp; Conquer Site, all over C&amp;C Games.</w:t>
      </w:r>
    </w:p>
    <w:sectPr>
      <w:type w:val="nextPage"/>
      <w:pgSz w:w="11906" w:h="16838"/>
      <w:pgMar w:left="1417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hyperlink" Target="mailto:ddm23@gmx.de" TargetMode="External"/><Relationship Id="rId5" Type="http://schemas.openxmlformats.org/officeDocument/2006/relationships/hyperlink" Target="http://www.CnCHQ.de/" TargetMode="External"/><Relationship Id="rId6" Type="http://schemas.openxmlformats.org/officeDocument/2006/relationships/hyperlink" Target="http://www.board.cnc-hq.de/" TargetMode="External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8:24:00Z</dcterms:created>
  <dc:creator>EVA</dc:creator>
  <dc:description/>
  <dc:language>en-US</dc:language>
  <cp:lastModifiedBy>EVA</cp:lastModifiedBy>
  <dcterms:modified xsi:type="dcterms:W3CDTF">2004-10-18T18:24:00Z</dcterms:modified>
  <cp:revision>2</cp:revision>
  <dc:subject/>
  <dc:title> </dc:title>
</cp:coreProperties>
</file>